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6388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оморский муниципальный</w:t>
        <w:tab/>
        <w:t>район»</w:t>
      </w:r>
    </w:p>
    <w:p>
      <w:pPr>
        <w:pStyle w:val="Normal"/>
        <w:ind w:right="283" w:hanging="0"/>
        <w:rPr>
          <w:b/>
          <w:b/>
          <w:spacing w:val="70"/>
        </w:rPr>
      </w:pPr>
      <w:r>
        <w:rPr>
          <w:b/>
          <w:spacing w:val="70"/>
          <w:sz w:val="36"/>
          <w:szCs w:val="36"/>
        </w:rPr>
        <w:t xml:space="preserve">  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  <w:spacing w:val="70"/>
          <w:sz w:val="36"/>
          <w:szCs w:val="36"/>
        </w:rPr>
        <w:t>ПОСТАНОВЛЕНИЕ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от 18 декабря 2020 г. № 1400</w:t>
      </w:r>
    </w:p>
    <w:p>
      <w:pPr>
        <w:pStyle w:val="Normal"/>
        <w:spacing w:lineRule="auto" w:line="360"/>
        <w:ind w:right="28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. Беломорск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bookmarkStart w:id="0" w:name="_Hlk27408879"/>
      <w:bookmarkEnd w:id="0"/>
      <w:r>
        <w:rPr>
          <w:b/>
          <w:bCs/>
        </w:rPr>
        <w:t>О внесении изменений в постановление администрации муниципального образования «Беломорский муниципальный район» от 27 мая 2016 года № 543</w:t>
      </w:r>
    </w:p>
    <w:p>
      <w:pPr>
        <w:pStyle w:val="Normal"/>
        <w:ind w:right="283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Hlk27408879"/>
      <w:bookmarkStart w:id="2" w:name="_Hlk27408879"/>
      <w:bookmarkEnd w:id="2"/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 пунктом 44 главы </w:t>
      </w:r>
      <w:r>
        <w:rPr>
          <w:lang w:val="en-US"/>
        </w:rPr>
        <w:t>V</w:t>
      </w:r>
      <w:r>
        <w:rPr/>
        <w:t xml:space="preserve"> Порядка разработки, реализации и оценки эффективности муниципальных программ муниципального образования «Беломорский муниципальный район», утвержденного постановлением администрации муниципального образования «Беломорский муниципальный район» от 09 декабря 2020 года №1356, администрация муниципального образования «Беломорский муниципальный район» постановляет: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/>
        <w:t xml:space="preserve">1. Внести в </w:t>
      </w:r>
      <w:r>
        <w:rPr>
          <w:bCs/>
        </w:rPr>
        <w:t>постановление администрации муниципального образования «Беломорский муниципальный район» от 27 мая 2016 года № 543 «Об утверждении муниципальной программы «Развитие системы образования в Беломорском муниципальном районе» на 2016-2022 годы»</w:t>
      </w:r>
      <w:r>
        <w:rPr/>
        <w:t xml:space="preserve"> следующие изменения:</w:t>
      </w:r>
    </w:p>
    <w:p>
      <w:pPr>
        <w:pStyle w:val="Normal"/>
        <w:spacing w:before="0" w:after="80"/>
        <w:ind w:firstLine="709"/>
        <w:jc w:val="both"/>
        <w:rPr/>
      </w:pPr>
      <w:r>
        <w:rPr/>
        <w:t>1) в наименовании цифры «2022» заменить цифрами «2023»;</w:t>
      </w:r>
    </w:p>
    <w:p>
      <w:pPr>
        <w:pStyle w:val="Normal"/>
        <w:spacing w:before="0" w:after="80"/>
        <w:ind w:firstLine="709"/>
        <w:jc w:val="both"/>
        <w:rPr/>
      </w:pPr>
      <w:r>
        <w:rPr/>
        <w:t>2) в пункте 1 цифры «2022» заменить цифрами «2023»;</w:t>
      </w:r>
    </w:p>
    <w:p>
      <w:pPr>
        <w:pStyle w:val="Normal"/>
        <w:spacing w:before="0" w:after="80"/>
        <w:ind w:firstLine="709"/>
        <w:jc w:val="both"/>
        <w:rPr/>
      </w:pPr>
      <w:r>
        <w:rPr/>
        <w:t>3) муниципальную программу муниципального образования «Беломорский муниципальный район» «Развитие системы образования в Беломорском муниципальном районе» на 2016-2022 годы, утвержденную указанным постановлением, изложить в новой редакции, согласно приложению к настоящему постановлению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Опубликовать настоящее постановление в газете «Беломорская трибуна» и разместить на официальном сайте администрации муниципального образования «Беломорский муниципальный район» в информационно-телекоммуникационной сети Интернет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center"/>
        <w:rPr/>
      </w:pPr>
      <w:r>
        <w:rPr/>
        <w:t xml:space="preserve">Глава администрации               </w:t>
        <w:tab/>
        <w:tab/>
        <w:tab/>
        <w:t xml:space="preserve">            А.А.Уханов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  <w:t>«Беломорский муниципальный район»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  <w:t>от 18 декабря 2020 года № 1400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>
          <w:bCs/>
          <w:sz w:val="20"/>
          <w:szCs w:val="20"/>
        </w:rPr>
      </w:pPr>
      <w:r>
        <w:rPr>
          <w:sz w:val="20"/>
          <w:szCs w:val="20"/>
        </w:rPr>
        <w:t>«</w:t>
      </w:r>
      <w:r>
        <w:rPr>
          <w:bCs/>
          <w:sz w:val="20"/>
          <w:szCs w:val="20"/>
        </w:rPr>
        <w:t xml:space="preserve">Утверждена </w:t>
      </w:r>
    </w:p>
    <w:p>
      <w:pPr>
        <w:pStyle w:val="Normal"/>
        <w:ind w:firstLine="5812"/>
        <w:rPr/>
      </w:pPr>
      <w:r>
        <w:rPr>
          <w:bCs/>
          <w:sz w:val="20"/>
          <w:szCs w:val="20"/>
        </w:rPr>
        <w:t>постановлением администрации муниципального образования</w:t>
      </w:r>
    </w:p>
    <w:p>
      <w:pPr>
        <w:pStyle w:val="Normal"/>
        <w:ind w:firstLine="5812"/>
        <w:rPr>
          <w:bCs/>
          <w:sz w:val="20"/>
          <w:szCs w:val="20"/>
        </w:rPr>
      </w:pPr>
      <w:r>
        <w:rPr>
          <w:bCs/>
          <w:sz w:val="20"/>
          <w:szCs w:val="20"/>
        </w:rPr>
        <w:t>«Беломорский муниципальный район» от 27 мая 2016 года № 543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Беломорский муниципальный район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звитие системы образова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еломорском муниципальном районе»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6 – 2023 год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аспорт </w:t>
      </w:r>
      <w:r>
        <w:rPr>
          <w:b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Бело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истемы образования в Беломорском муниципальном районе» </w:t>
      </w:r>
    </w:p>
    <w:p>
      <w:pPr>
        <w:pStyle w:val="Normal"/>
        <w:jc w:val="center"/>
        <w:rPr/>
      </w:pPr>
      <w:r>
        <w:rPr>
          <w:b/>
        </w:rPr>
        <w:t>на 2016 – 2023</w:t>
      </w:r>
      <w:r>
        <w:rPr/>
        <w:t xml:space="preserve"> годы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17"/>
        <w:gridCol w:w="5609"/>
      </w:tblGrid>
      <w:tr>
        <w:trPr>
          <w:trHeight w:val="5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«Беломорский муниципальный район»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left"/>
              <w:rPr/>
            </w:pPr>
            <w:r>
              <w:rPr/>
              <w:t>Отсутствуют</w:t>
            </w:r>
          </w:p>
        </w:tc>
      </w:tr>
      <w:tr>
        <w:trPr>
          <w:trHeight w:val="5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left"/>
              <w:rPr/>
            </w:pPr>
            <w:r>
              <w:rPr/>
              <w:t>- Отдел культуры, отдел по военно-мобилизационной работе и гражданской обороне администрации муниципального образования «Беломорский муниципальный район»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МКМУ «Управление по физической культуре, делам молодёжи и развитию туризма» Беломорского муниципального района;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- Муниципальные образовательные организации Беломорского муниципального района.</w:t>
            </w:r>
          </w:p>
        </w:tc>
      </w:tr>
      <w:tr>
        <w:trPr>
          <w:trHeight w:val="5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Подпрограмма 1 «Развитие дошкольного, общего и дополнительного образования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Подпрограмма 2 «Реализация дополнительной общеобразовательной программы специального (коррекционного) обучения «Квалифицированная коррекция психического и физического развития обучающихся основной общеобразовательной программы дошкольного, общего образования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программа 3 «Методическое сопровождение развития муниципальной системы образования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программа 4 «Развитие муниципальной системы оценки качества образования».</w:t>
            </w:r>
          </w:p>
        </w:tc>
      </w:tr>
      <w:tr>
        <w:trPr>
          <w:trHeight w:val="13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сокого качества и доступности образования, соответствующего растущим потребностям гражданина, общества, требованиям социально ориентированного развития Беломорского муниципального района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 Создание в системах дошкольного, общего и дополнительного образования равных возможностей для современного качественного образования и позитивной социализации детей (в том числе детей-инвалидов, детей с ОВЗ)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вышение качества методического сопровождения развития системы образования Беломорского муниципального район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овременной муниципальной системы оценки качества образования на основе принципов открытости, объективности, прозрачности, общественно-профессионального участи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результатов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- Доля граждан Беломорского муниципального района, удовлетворённых качеством образовате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8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среднего балла единого государственного экзамена (в расчете на 2 обязательных  предмета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 расчете на 2 обязательных  предмета) в 10 процентах общеобразовательных организаций  с худшими результатами единого государственного экзаме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детей в возрасте от 5 до 18 лет, обучающихся по дополнительным образовательным программам, от общего числа детей в возрасте от 5 до 18 лет; </w:t>
            </w:r>
          </w:p>
          <w:p>
            <w:pPr>
              <w:pStyle w:val="Normal"/>
              <w:jc w:val="both"/>
              <w:rPr/>
            </w:pPr>
            <w:r>
              <w:rPr/>
              <w:t>- число уровней образования, на которых реализуются механизмы внешней оценки качества образовани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и реализации – 2016 – 2023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– 2016 г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– 2017 – 2018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 – 2019 – 2023 годы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финансового обеспечения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Всего – 2 989 729,4 тыс. рублей, в том числе: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016 год – 312 077,2 тыс. рублей,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017 год – 324 481,6 тыс. рублей,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018 год – 402 949,4 тыс. рублей,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019 год – 415 020,6 тыс. рублей,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020 год – 449 714,1 тыс. рублей,</w:t>
            </w:r>
          </w:p>
          <w:p>
            <w:pPr>
              <w:pStyle w:val="Normal"/>
              <w:ind w:left="-273" w:firstLine="283"/>
              <w:jc w:val="left"/>
              <w:rPr/>
            </w:pPr>
            <w:r>
              <w:rPr>
                <w:color w:val="000000"/>
              </w:rPr>
              <w:t>2021 год – 374 851,9 тыс. рублей,</w:t>
            </w:r>
          </w:p>
          <w:p>
            <w:pPr>
              <w:pStyle w:val="Normal"/>
              <w:ind w:left="-273" w:firstLine="283"/>
              <w:jc w:val="left"/>
              <w:rPr/>
            </w:pPr>
            <w:r>
              <w:rPr/>
              <w:t>2022 год – 355 317,3 тыс. рублей,</w:t>
            </w:r>
          </w:p>
          <w:p>
            <w:pPr>
              <w:pStyle w:val="Normal"/>
              <w:ind w:left="-273" w:firstLine="283"/>
              <w:jc w:val="left"/>
              <w:rPr>
                <w:highlight w:val="yellow"/>
              </w:rPr>
            </w:pPr>
            <w:r>
              <w:rPr/>
              <w:t>2023 год – 355 317,3 тыс. рублей.</w:t>
            </w:r>
          </w:p>
        </w:tc>
      </w:tr>
      <w:tr>
        <w:trPr>
          <w:trHeight w:val="4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граждан Беломорского муниципального района, удовлетворённых качеством образовательных услуг, до 75 процентов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ы 1 «Развитие дошкольного, общего и дополнительного образования» муниципальной программы муниципального образования «Беломорский муниципальный район» «Развитие системы образования в Беломорском муниципальном районе» на 2016 – 2023 годы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44"/>
        <w:gridCol w:w="6193"/>
      </w:tblGrid>
      <w:tr>
        <w:trPr>
          <w:trHeight w:val="5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«Беломорский муниципальный район»</w:t>
            </w:r>
          </w:p>
        </w:tc>
      </w:tr>
      <w:tr>
        <w:trPr>
          <w:trHeight w:val="5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Беломорский информационно-методический центр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Беломорского муниципального района «Центр психолого-педагогической реабилитации и коррек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организации Беломорского муниципального района.</w:t>
            </w:r>
          </w:p>
        </w:tc>
      </w:tr>
      <w:tr>
        <w:trPr>
          <w:trHeight w:val="5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сутствуют </w:t>
            </w:r>
          </w:p>
        </w:tc>
      </w:tr>
      <w:tr>
        <w:trPr>
          <w:trHeight w:val="7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ConsPlusNormal2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3"/>
                <w:szCs w:val="22"/>
              </w:rPr>
            </w:pPr>
            <w:r>
              <w:rPr>
                <w:rFonts w:cs="Times New Roman" w:ascii="Times New Roman" w:hAnsi="Times New Roman"/>
                <w:sz w:val="23"/>
                <w:szCs w:val="22"/>
              </w:rPr>
              <w:t xml:space="preserve">Создание в системах дошкольного, общего и дополнительного образования Беломорского муниципального района равных возможностей для современного качественного образования и позитивной социализации детей </w:t>
            </w:r>
          </w:p>
        </w:tc>
      </w:tr>
      <w:tr>
        <w:trPr>
          <w:trHeight w:val="13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Развитие образовательной сети и формирование финансово-экономических механизмов, обеспечивающих равный доступ населения к услугам дошкольного, общего и дополнительного образования;</w:t>
            </w:r>
          </w:p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создание механизмов мотивации педагогических работников к повышению качества работы и непрерывному профессиональному развитию.</w:t>
            </w:r>
          </w:p>
        </w:tc>
      </w:tr>
      <w:tr>
        <w:trPr>
          <w:trHeight w:val="3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результатов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среднего балла единого государственного экзамена (в расчете на 2 обязательных  предмета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 расчете на 2 обязательных  предмета) в 10 процентах общеобразовательных организаций  с худшими результатами единого государственного экзаме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детей в возрасте от 5 до 18 лет, обучающихся по дополнительным образовательным программам, от общего числа детей в возрасте от 5 до 18 лет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етей дошкольного возраста местами в дошкольных образовательных организаци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доля детей по категориям местожительства, социального и имущественного статуса, состояния здоровья, охваченных моделями и программами социализации, от общего числа детей по указанным категориям в Беломорском район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доля обучающихся общеобразовательных организаций в Беломорском муниципальном районе, участвующих в олимпиадах и конкурсах различного уровня, от общего числа обучающихся общеобразовательных организаций Беломорского муниципального район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учающихся общеобразовательных организаций в Беломорском муниципальном районе, которым предоставлены от 80 до 100 процентов современных условий обучения, от общего числа обучающихся общеобразовательных организаций в Беломорском муниципальном райо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PageNumber"/>
              </w:rPr>
              <w:t>- отношение средней</w:t>
            </w:r>
            <w:r>
              <w:rPr/>
              <w:t xml:space="preserve"> заработной платы педагогичес</w:t>
            </w:r>
            <w:r>
              <w:rPr>
                <w:rStyle w:val="PageNumber"/>
              </w:rPr>
              <w:t>ких работников дошкольных</w:t>
            </w:r>
            <w:r>
              <w:rPr/>
              <w:t xml:space="preserve"> образовательных орг</w:t>
            </w:r>
            <w:r>
              <w:rPr>
                <w:rStyle w:val="PageNumber"/>
              </w:rPr>
              <w:t>анизаций</w:t>
            </w:r>
            <w:r>
              <w:rPr/>
              <w:t xml:space="preserve"> в Беломорском муниципальном районе к средней заработной плате в общем образовании в Республике Карелия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средней заработной платы педагогических работников общеобразовательных организаций в Республике Карелия к средней заработной плате в Республике Карел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</w:rPr>
              <w:t xml:space="preserve">- </w:t>
            </w:r>
            <w:r>
              <w:rPr/>
              <w:t>отношение средней заработной платы педагогических работников организаций дополнительного образования в Беломорском муниципальном районе к средней заработной плате учителей в Республике Карелия;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/>
              <w:t xml:space="preserve">- доля педагогических работников, прошедших повышение квалификации на основе новой модели повышения квалификации, от общего числа педагогических работников; </w:t>
            </w:r>
          </w:p>
          <w:p>
            <w:pPr>
              <w:pStyle w:val="Normal"/>
              <w:jc w:val="both"/>
              <w:rPr/>
            </w:pPr>
            <w:r>
              <w:rPr/>
              <w:t>- доля педагогических работников общеобразовательных организаций и организаций дополнительного образования в Беломорском муниципальном районе в возрасте до 35 лет от общего числа педагогических работников общеобразовательных организаций и организаций дополнительного образования в Беломорском муниципальном районе.</w:t>
            </w:r>
          </w:p>
        </w:tc>
      </w:tr>
      <w:tr>
        <w:trPr>
          <w:trHeight w:val="10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еализации – 2016 – 2023 год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– 2016 г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– 2017 – 2018 го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 – 2019 – 2023 годы.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ём ф</w:t>
            </w:r>
            <w:r>
              <w:rPr>
                <w:rStyle w:val="PageNumber"/>
                <w:color w:val="000000"/>
              </w:rPr>
              <w:t>инансово</w:t>
            </w:r>
            <w:r>
              <w:rPr>
                <w:color w:val="000000"/>
              </w:rPr>
              <w:t>го</w:t>
            </w:r>
            <w:r>
              <w:rPr>
                <w:rStyle w:val="PageNumber"/>
                <w:color w:val="000000"/>
              </w:rPr>
              <w:t xml:space="preserve"> обеспечени</w:t>
            </w:r>
            <w:r>
              <w:rPr>
                <w:color w:val="000000"/>
              </w:rPr>
              <w:t>я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– 2 944 280,7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307 286,3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317 892,4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397 269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408 712,9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443 285,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369 634,4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350 099,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350 099,8 тыс. рублей.</w:t>
            </w:r>
          </w:p>
        </w:tc>
      </w:tr>
      <w:tr>
        <w:trPr>
          <w:trHeight w:val="5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одпрограммы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2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Увеличение отношения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до 100 процентов;</w:t>
            </w:r>
          </w:p>
          <w:p>
            <w:pPr>
              <w:pStyle w:val="2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отношение среднего балла единого государственного экзамена (в расчёте на 2 обязательных предмета) в 10 процентах общеобразовательных организаций в Беломорском муниципальном районе с лучшими результатами единого государственного экзамена к среднему баллу единого государственного экзамена (в расчёте на 2 обязательных предмета) в 10 процентах с худшими результатами единого государственного экзамена снизится до 1,38 процентов;</w:t>
            </w:r>
          </w:p>
          <w:p>
            <w:pPr>
              <w:pStyle w:val="2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sz w:val="23"/>
                <w:lang w:val="ru-RU" w:eastAsia="ru-RU"/>
              </w:rPr>
            </w:pPr>
            <w:r>
              <w:rPr>
                <w:lang w:val="ru-RU" w:eastAsia="ru-RU"/>
              </w:rPr>
              <w:t>- увеличение доли детей в возрасте от 5 до 18 лет, обучающихся по дополнительным общеобразовательным программам, от общего числа детей в возрасте от 5 до 18 лет, до 79 проценто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ы 2 «Реализация дополнительной общеобразовательной программы специального (коррекционного) обучения «Квалифицированная коррекция психического и физического развития обучающихся основной общеобразовательной программы дошкольного, начального общего, основного общего образования» муниципальной программы муниципального образования «Беломорский муниципальный район» «Развитие системы образования в Беломорском муниципальном районе» на 2016 – 2023 годы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099"/>
        <w:gridCol w:w="6151"/>
      </w:tblGrid>
      <w:tr>
        <w:trPr>
          <w:trHeight w:val="5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«Беломорский муниципальный район»</w:t>
            </w:r>
          </w:p>
        </w:tc>
      </w:tr>
      <w:tr>
        <w:trPr>
          <w:trHeight w:val="127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Беломорского муниципального района "Центр психолого-педагогической реабилитации и коррекции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организации Беломорского муниципального района.</w:t>
            </w:r>
          </w:p>
        </w:tc>
      </w:tr>
      <w:tr>
        <w:trPr>
          <w:trHeight w:val="5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114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ConsPlusNormal2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3"/>
                <w:szCs w:val="22"/>
              </w:rPr>
            </w:pPr>
            <w:r>
              <w:rPr>
                <w:rFonts w:cs="Times New Roman" w:ascii="Times New Roman" w:hAnsi="Times New Roman"/>
                <w:sz w:val="23"/>
                <w:szCs w:val="22"/>
              </w:rPr>
              <w:t>Реализация полномочий органов местного самоуправления Беломорского муниципального района по организации предоставления психолого-педагогической помощи обучающимся, испытывающим трудности в освоении основных образовательных программ, развитии и социальной адаптации</w:t>
            </w:r>
          </w:p>
        </w:tc>
      </w:tr>
      <w:tr>
        <w:trPr>
          <w:trHeight w:val="449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3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</w:rPr>
              <w:t>Оказание психолого-педагогической помощи детям, испытывающим трудности в освоении основных общеобразовательных программ, развитии и социальной адаптации, в том числе детям с ограниченными возможностями здоровья, детям-инвалидам;</w:t>
            </w:r>
          </w:p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- оказание помощи образовательным организациям, осуществляющим образовательную деятельность, по вопросам обеспечения психолого-педагогического сопровождения реализации основных общеобразовательных программ и адаптированных основных общеобразовательных программ; </w:t>
            </w:r>
          </w:p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2"/>
              </w:rPr>
            </w:pPr>
            <w:r>
              <w:rPr>
                <w:rFonts w:cs="Times New Roman" w:ascii="Times New Roman" w:hAnsi="Times New Roman"/>
                <w:sz w:val="23"/>
              </w:rPr>
              <w:t>- осуществление функций Районной психолого-медико-педагогической комиссии (далее - РПМПК);</w:t>
            </w:r>
          </w:p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2"/>
              </w:rPr>
            </w:pPr>
            <w:r>
              <w:rPr>
                <w:rFonts w:cs="Times New Roman" w:ascii="Times New Roman" w:hAnsi="Times New Roman"/>
                <w:sz w:val="23"/>
              </w:rPr>
              <w:t>- осуществление комплексной работы по предупреждению неблагополучия детей и подростков в образовательной и социальной среде;</w:t>
            </w:r>
          </w:p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 детей и подростков основы для осознанного выбора и последующего освоения профессиональных программ.</w:t>
            </w:r>
          </w:p>
        </w:tc>
      </w:tr>
      <w:tr>
        <w:trPr>
          <w:trHeight w:val="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результатов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- Доля количества воспитанников и обучающихся, имеющих трудности в развитии познавательных психических процессов, от общего числа обучающихся;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- доля позитивно настроенных несовершеннолетних, устойчивых к действию стрессогенных факторов, а также со сформированным отношением к здоровому образу жизни и оптимальным стилем поведения, от общего числа обучающихся;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- доля детей-инвалидов, оставшихся по объективным причинам вне системы образования, от общего числа детей-инвалидов, имеющих сложную структуру нарушений;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доля детей с нарушениями устной и письменной речи, от общего числа воспитанников и обучающихся.</w:t>
            </w:r>
          </w:p>
        </w:tc>
      </w:tr>
      <w:tr>
        <w:trPr>
          <w:trHeight w:val="10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и реализации – 2016 – 2023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– 2016 г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– 2017 – 2018 го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 – 2019 – 2023 годы.</w:t>
            </w:r>
          </w:p>
        </w:tc>
      </w:tr>
      <w:tr>
        <w:trPr>
          <w:trHeight w:val="5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финансового обеспечения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– 19 174,3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 849,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3 608,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2 130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2 615,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2 766,4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2 068,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2 068,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2 068,0 тыс. рублей.</w:t>
            </w:r>
          </w:p>
        </w:tc>
      </w:tr>
      <w:tr>
        <w:trPr>
          <w:trHeight w:val="5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од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Сформирован комплексный подход к решению вопросов обучения и сопровождения детей-инвалидов, детей с ОВЗ и</w:t>
            </w:r>
            <w:r>
              <w:rPr>
                <w:sz w:val="23"/>
              </w:rPr>
              <w:t xml:space="preserve"> детей, испытывающих трудности в освоении основных общеобразовательных программ вследствие различных факторов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уменьшение количества обучающихся, имеющих трудности   в развитии познавательных психических процесс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формировано стабильное эмоциональное состояние обучающихся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- сформированность у подростков конструктивных способов решения сложных жизненных ситуаций;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увеличение числа позитивно настроенных несовершеннолетних, устойчивых к действию стрессогенных факторов, а также со сформированным отношением к здоровому образу жизни и оптимальным стилем поведен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снижение числа детей-инвалидов, имеющих сложную структуру нарушений, оставшихся по объективным причинам вне системы образования, успешная их социально-психологическая адаптац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уменьшение количества детей с нарушениями устной и письменной реч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формированность у родителей социально психологической компетентности и навыков поддерживающего поведения;</w:t>
            </w:r>
          </w:p>
          <w:p>
            <w:pPr>
              <w:pStyle w:val="2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sz w:val="23"/>
                <w:lang w:val="ru-RU" w:eastAsia="ru-RU"/>
              </w:rPr>
            </w:pPr>
            <w:r>
              <w:rPr>
                <w:lang w:val="ru-RU" w:eastAsia="ru-RU"/>
              </w:rPr>
              <w:t>- сформирована компетентность педагогов в вопросах обучения, воспитания, социальной адаптации и реабилитации детей и подростков с отклонениями в развитии и трудностями в обучении, общении и поведении и детей-инвалидо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ы 3 «Методическое сопровождение развития муниципальной системы образования» муниципальной программы муниципального образования «Беломорский муниципальный район» «Развитие системы образования в Беломорском муниципальном районе» на 2016 – 2023 годы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333"/>
        <w:gridCol w:w="6921"/>
      </w:tblGrid>
      <w:tr>
        <w:trPr>
          <w:trHeight w:val="62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«Беломорский муниципальный район»</w:t>
            </w:r>
          </w:p>
        </w:tc>
      </w:tr>
      <w:tr>
        <w:trPr>
          <w:trHeight w:val="1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дополнительного профессионального образования Беломорского муниципального района «Беломорский информационно-методический центр образования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организации Беломорского муниципального района.</w:t>
            </w:r>
          </w:p>
        </w:tc>
      </w:tr>
      <w:tr>
        <w:trPr>
          <w:trHeight w:val="98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действие развитию инновационного потенциала муниципальной системы образования, создание эффективных механизмов и условий для развития профессиональной компетентности управленческих и педагогических кадров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механизмы мотивации руководящих и педагогических работников к повышению качества работы и непрерывному профессиональному развитию</w:t>
            </w:r>
          </w:p>
        </w:tc>
      </w:tr>
      <w:tr>
        <w:trPr>
          <w:trHeight w:val="26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зультатов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Доля педагогических работников образовательных организаций дошкольного, общего и дополнительного образования, которым при прохождении аттестации присвоена первая или высшая категория в общей численности педагогических работников муниципальной системы образования;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- доля руководящих и педагогических работников образовательных организаций дошкольного, общего и дополнительного образования, прошедших повышение квалификации и профессиональную подготовку за последние три года в общей численности руководящих и педагогических работников муниципальной системы образования.  </w:t>
            </w:r>
          </w:p>
        </w:tc>
      </w:tr>
      <w:tr>
        <w:trPr>
          <w:trHeight w:val="10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и реализации: 2016 – 2023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– 2016 г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– 2017 – 2018 го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 – 2019 – 2023 годы.</w:t>
            </w:r>
          </w:p>
        </w:tc>
      </w:tr>
      <w:tr>
        <w:trPr>
          <w:trHeight w:val="5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– 26 274,4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2 941,1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2 981,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3 549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3 692,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3 662,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3 149,5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3 149,5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3 149,5 тыс. рублей.</w:t>
            </w:r>
          </w:p>
        </w:tc>
      </w:tr>
      <w:tr>
        <w:trPr>
          <w:trHeight w:val="13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- Обеспеченность возможности непрерывного профессионального развития руководящих и педагогическ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ность профессиональных потребностей руководящих и педагогических работников в решении актуальных вопросов развития муниципальной системы образования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ы 4 «Развитие системы оценки качества образования» </w:t>
        <w:br/>
        <w:t>муниципальной программы муниципального образования «Беломорский муниципальный район» «Развитие системы образования в Беломорском муниципальном районе» на 2016 – 2023 годы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93"/>
        <w:gridCol w:w="6161"/>
      </w:tblGrid>
      <w:tr>
        <w:trPr>
          <w:trHeight w:val="6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«Беломорский муниципальный район»</w:t>
            </w:r>
          </w:p>
        </w:tc>
      </w:tr>
      <w:tr>
        <w:trPr>
          <w:trHeight w:val="5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образовательные организации Беломорского муниципального района </w:t>
            </w:r>
          </w:p>
        </w:tc>
      </w:tr>
      <w:tr>
        <w:trPr>
          <w:trHeight w:val="8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современной оценки качества образования на основе принципов открытости, объективности, прозрачности, общественно-профессионального участия </w:t>
            </w:r>
          </w:p>
        </w:tc>
      </w:tr>
      <w:tr>
        <w:trPr>
          <w:trHeight w:val="5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временного уровня надёжности и технологических процедур оценки качества образования</w:t>
            </w:r>
          </w:p>
        </w:tc>
      </w:tr>
      <w:tr>
        <w:trPr>
          <w:trHeight w:val="215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результатов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/>
              <w:t>- Число уровней образования, на которых реализуются механизмы внешней оценки качества образован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доля педагогических работников и руководителей образовательных организаций в Беломорском муниципальном районе, прошедших повышение квалификации в области оценки качества образования и педагогических измерений, от общего числа педагогических работников и руководителей образовательных организаций в Беломорском муниципальном районе.</w:t>
            </w:r>
          </w:p>
        </w:tc>
      </w:tr>
      <w:tr>
        <w:trPr>
          <w:trHeight w:val="10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и реализации – 2016 – 2023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– 2016 г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– 2017 – 2018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 – 2019 – 2023 годы. </w:t>
            </w:r>
          </w:p>
        </w:tc>
      </w:tr>
      <w:tr>
        <w:trPr>
          <w:trHeight w:val="5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финансового обеспечения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одпрограмм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Увеличение уровней образования, на которых реализуются механизмы внешней оценки качества образования 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Приоритеты и цели государственной политики в соответствующей сфере</w:t>
        <w:br/>
        <w:t xml:space="preserve"> социально-экономического развития, описание основных целей и задач муниципальной программы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>1. Приоритетные направления и цели государственной политики, направленной на развитие образования в Беломорском муниципальном районе, определяются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7 мая 2012 года N 596 "О долгосрочной государственной экономической политике"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7 мая 2012 года N 597 "О мероприятиях по реализации государственной социальной политики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7 мая 2012 года N 599 "О мерах по реализации государственной политики в области образования и науки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7 мая 2012 года N 606 "О мерах по реализации демографической политики Российской Федерации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1 июня 2012 года N 761 "О Национальной стратегии действий в интересах детей на 2012-2017 годы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21 августа 2012 года N 1199 "Об оценке эффективности деятельности органов исполнительной власти субъектов Российской Федерации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24 мая 2013 года N 517 "О праздновании 100-летия образования Республики Карелия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0 июня 2011 года N 492 "О федеральной целевой программе "Русский язык" на 2011-2015 годы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3 ноября 2012 года N 1142 "О мерах по реализации Указа Президента Российской Федерации от 21 августа 2012 года N 1199 "Об оценке эффективности деятельности органов исполнительной власти субъектов Российской Федерации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15 апреля 2014 года N 295 "Об утверждении государственной программы Российской Федерации "Развитие образования" на 2013-2020 годы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3 мая 2015 года N 497 "О Федеральной целевой программе развития образования на 2016-2020 годы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тегией социально-экономического развития Северо-Западного федерального округа на период до 2020 года, утвержденной распоряжением Правительства Российской Федерации от 18 ноября 2011 года N 2074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N 2190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м основных мероприятий, связанных с подготовкой и проведением празднования в 2020 году 100-летия образования Республики Карелия, утвержденным распоряжением Правительства Российской Федерации от 22 ноября 2013 года N 2161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ей развития математического образования в Российской Федерации, утвержденной распоряжением Правительства Российской Федерации от 24 декабря 2013 года N 2506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м мероприятий ("дорожной картой") "Изменения в отраслях социальной сферы, направленные на повышение эффективности образования и науки", утвержденным Постановлением администрации муниципального образования «Беломорский муниципальный район» №830 от 17 июня 2014 года ( с изм. №1202 от 3 сентября 2015 года)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ей развития до 2017 года сети служб медиации в целях реализации восстановительного правосудия в отношении детей, в том числе совершивших общественно опасные деяния, но не достигших возраста, с которого наступает уголовная ответственность в Российской Федерации, утвержденной распоряжением Правительства Российской Федерации от 30 июля 2014 года N 1430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ей развития дополнительного образования детей, утвержденной распоряжением Правительства Российской Федерации от 4 сентября 2014 года N 1726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м мероприятий на 2015-2020 годы по реализации Концепции развития дополнительного образования детей, утвержденной распоряжением Правительства Российской Федерации от 4 сентября 2014 года N 1726-р, утвержденным распоряжением Правительства Российской Федерации от 24 апреля 2015 года N 729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тегией развития воспитания в Российской Федерации на период до 2025 года, утвержденной распоряжением Правительства Российской Федерации от 29 мая 2015 года N 996-р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ной программой повышения профессионального уровня педагогических работников общеобразовательных организаций от 28 мая 2014 года N 3241п-П8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Республики Карелия от 17 октября 2011 года N 1532-ЗРК "О Программе социально-экономического развития Республики Карелия на период до 2015 года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Законодательного Собрания Республики Карелия от 24 июня 2010 года N 1755-IV ЗС "О Стратегии социально-экономического развития Республики Карелия до 2020 года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Законодательного Собрания Республики Карелия от 15 ноября 2012 года N 467-V ЗС "О Концепции социально-экономического развития Республики Карелия на период до 2017 года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Карелия от 17 февраля 2011 года N 37-П "О Долгосрочной целевой программе "Комплексные меры профилактики немедицинского потребления наркотиков в Республике Карелия" на 2011-2015 годы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Карелия от 30 июня 2012 года N 204-П "О долгосрочной целевой программе "Повышение безопасности дорожного движения в Республике Карелия" на 2012-2015 годы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Карелия от 22 марта 2013 года N 104-П "Об утверждении Комплекса мер по модернизации общего образования Республики Карелия на 2013 год и на период до 2020 года"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м действий по модернизации общего образования на период 2011-2015 годов, направленным на реализацию национальной образовательной инициативы "Наша новая школа", утвержденным распоряжением Правительства Республики Карелия от 30 сентября 2010 года N 418р-П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тегией действий в интересах детей в Республике Карелия на 2012-2017 годы, утвержденной распоряжением Правительства Республики Карелия от 23 ноября 2012 года N 693р-П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этапной программой ("дорожной картой") по обеспечению доступности дошкольного образования на территории Республики Карелия на 2013-2018 годы, утвержденной распоряжением Правительства Республики Карелия от 18 апреля 2013 года N 200р-П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ональной программой Республики Карелия "Доступная среда в Республике Карелия" на 2013-2015 годы, утвержденной распоряжением Правительства Республики Карелия от 23 мая 2013 года N 282р-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фере дошкольного образования приоритетным является исполнение подпункта «в» пункта 1 Указа Президента Российской Федерации от 7 мая 2012 года N 599 "О мерах по реализации государственной политики в области образования и науки" по достижению к 2016 году 100 процентов доступности дошкольного образования для детей в возрасте от 3 до 7 лет. По итогам 2015 года в Беломорском муниципальном районе 100 процентов детей в возрасте от 3 до 7 лет обеспечены местами в дошкольных образовательных организациях.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ивность обученности и уровень равенства доступности к качественному обучению в общем образовании измеряется таким показателем, как отношение среднего балла единого государственного экзамена (в расчете на 2 обязательных предмета) в 10 процентах общеобразовательных </w:t>
      </w:r>
      <w:r>
        <w:rPr>
          <w:rStyle w:val="PageNumber"/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z w:val="24"/>
          <w:szCs w:val="24"/>
        </w:rPr>
        <w:t xml:space="preserve"> с лучшими результатами единого государственного экзамена к среднему баллу единого государственного экзамена (в расчете на 2 обязательных предмета) в 10 процентах общеобразовательных организаций в  с худшими результатами единого государственного экзамена, который по итогам 2015 года в Беломорском муниципальном районе составил 1,26 процента. В Республике Карелия данный показатель за 2015 год составил 1,56 процентов. Таким образом, уровень равенства доступности к качественному обучению в общем образовании в Беломорском муниципальном районе выше, чем в Республике Карелия.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дополнительного образования детей приоритетным является исполнение подпункта «в» пункта 1 Указа Президента Российской Федерации от 7 мая 2012 года N 599 "О мерах по реализации государственной политики в области образования и науки" по увеличению к 2020 году числа детей в возрасте от 5 до 18 лет, обучающихся по дополнительным образовательным программам, в общей численности детей этого возраста до 70-75 процентов. По итогам 2015 года Беломорский муниципальный район исполнил положение Указа Президента Российской Федерации - значение показателя составило 78,3 процента. В рамках реализации государственной программы планируется сохранение достигнутого уровня значения показателя в условиях прогнозного увеличения числа обучающихся. В рамках государственной программы Российской Федерации "Развитие образования" запланировано сохранение достигнутого уровня значения показателя в условиях прогнозного увеличения числа обучающихся на уровне 86 проц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целью муниципальной программы является обеспечение высокого качества и доступности образования, соответствующего растущим потребностям гражданина, общества, требованиям социально ориентированного инновационного развития Беломорского муниципального района и Республики Карелия.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муниципальной программы позволит обеспечить право граждан на качественное образование в Беломорском муниципальном районе.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полностью соотносится с целями Концепции социально-экономического развития Республики Карелия на период до 2017 года (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) и Стратегии социально-экономического развития Республики Карелия до 2030 года (обеспечение государственных гарантий доступности качественного бесплатного образования всех уровней, реализация принципа непрерывности профессионального образования, повышение эффективности реализуемых образовательных программ и образовательных услуг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муниципальной программы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создание в системах дошкольного, общего и дополнительного образования равных возможностей для современного качественного образования и позитивной социализации детей (в том числе детей-инвалидов, детей с ОВЗ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повышение качества методического сопровождения развития системы образования Беломорского муниципального района;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здание современной муниципальной системы оценки качества образования на основе принципов открытости, объективности, прозрачности, общественно-профессионального участи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е меры положительно скажутся на развитии системы образован</w:t>
      </w:r>
      <w:r>
        <w:rPr>
          <w:rStyle w:val="PageNumber"/>
          <w:rFonts w:cs="Times New Roman" w:ascii="Times New Roman" w:hAnsi="Times New Roman"/>
          <w:sz w:val="24"/>
          <w:szCs w:val="24"/>
        </w:rPr>
        <w:t>ия Беломор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- </w:t>
      </w:r>
      <w:r>
        <w:rPr/>
        <w:t>доля граждан Беломорского муниципального района, удовлетворённых качеством образовательных услуг составит не менее 75 процентов;</w:t>
      </w:r>
    </w:p>
    <w:p>
      <w:pPr>
        <w:pStyle w:val="Normal"/>
        <w:ind w:firstLine="709"/>
        <w:jc w:val="both"/>
        <w:rPr/>
      </w:pPr>
      <w:r>
        <w:rPr/>
        <w:t>- 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составит 100 процентов</w:t>
      </w:r>
      <w:r>
        <w:rPr>
          <w:color w:val="333333"/>
        </w:rPr>
        <w:t>;</w:t>
      </w:r>
    </w:p>
    <w:p>
      <w:pPr>
        <w:pStyle w:val="Normal"/>
        <w:ind w:firstLine="709"/>
        <w:jc w:val="both"/>
        <w:rPr/>
      </w:pPr>
      <w:r>
        <w:rPr/>
        <w:t>- отношение среднего балла единого государственного экзамена (в расчете на 2 обязательных предмета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 расчете на 2 обязательных предмета) в 10 процентах общеобразовательных организаций с худшими результатами единого государственного экзамена снизится до 1,38 процентов;</w:t>
      </w:r>
    </w:p>
    <w:p>
      <w:pPr>
        <w:pStyle w:val="Normal"/>
        <w:ind w:firstLine="709"/>
        <w:jc w:val="both"/>
        <w:rPr/>
      </w:pPr>
      <w:r>
        <w:rPr/>
        <w:t>- доля детей в возрасте от 5 до 18 лет, обучающихся по дополнительным образовательным программам, от общего числа детей в возрасте от 5 до 18 лет увеличится до 81 процент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color w:val="333333"/>
        </w:rPr>
        <w:t xml:space="preserve">- </w:t>
      </w:r>
      <w:r>
        <w:rPr/>
        <w:t xml:space="preserve">число уровней образования, на которых реализуются механизмы внешней оценки качества образования, составит 3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муниципальной программы, долгосрочных целевых программ и их значениях приведены в приложении 1 к муниципальной программе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сновных мероприятиях (мероприятиях), долгосрочных целевых программах, подпрограммах муниципальной программы приведена в приложении 2 к муниципальной программе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б основных мерах правового регулирования в сфере реализации государственной программы приведены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User%5CDesktop%5C%D0%A0%D0%B0%D0%B1%D0%BE%D1%82%D0%B0%5C4%20%D0%9F%D0%A0%D0%9E%D0%93%D0%A0%D0%90%D0%9C%D0%9C%D0%AB%5C01%20%D0%9F%D1%80%D0%BE%D0%B3%D1%80%D0%B0%D0%BC%D0%BC%D0%B0%20%D1%80%D0%B0%D0%B7%D0%B2%D0%B8%D1%82%D0%B8%D1%8F%20%D0%9E%D0%B1%D1%80%D0%B0%D0%B7%D0%BE%D0%B2%D0%B0%D0%BD%D0%B8%D1%8F%5C543%20%D0%BE%D1%82%2027.05.2016%20%D0%9C%D1%83%D0%BD%D0%B8%D1%86%D0%B8%D0%BF%D0%B0%D0%BB%D1%8C%D0%BD%D0%B0%D1%8F%20%D0%BF%D1%80%D0%BE%D0%B3%D1%80%D0%B0%D0%BC%D0%BC%D0%B0.doc" \l "Par109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и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муниципальной программе.</w:t>
      </w:r>
    </w:p>
    <w:p>
      <w:pPr>
        <w:pStyle w:val="Normal"/>
        <w:ind w:right="-2" w:firstLine="709"/>
        <w:jc w:val="both"/>
        <w:rPr/>
      </w:pPr>
      <w:r>
        <w:rPr/>
        <w:t xml:space="preserve">Финансовое обеспечение реализации государственной программы за счет средств бюджета Республики Карелия приведен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User%5CDesktop%5C%D0%A0%D0%B0%D0%B1%D0%BE%D1%82%D0%B0%5C4%20%D0%9F%D0%A0%D0%9E%D0%93%D0%A0%D0%90%D0%9C%D0%9C%D0%AB%5C01%20%D0%9F%D1%80%D0%BE%D0%B3%D1%80%D0%B0%D0%BC%D0%BC%D0%B0%20%D1%80%D0%B0%D0%B7%D0%B2%D0%B8%D1%82%D0%B8%D1%8F%20%D0%9E%D0%B1%D1%80%D0%B0%D0%B7%D0%BE%D0%B2%D0%B0%D0%BD%D0%B8%D1%8F%5C543%20%D0%BE%D1%82%2027.05.2016%20%D0%9C%D1%83%D0%BD%D0%B8%D1%86%D0%B8%D0%BF%D0%B0%D0%BB%D1%8C%D0%BD%D0%B0%D1%8F%20%D0%BF%D1%80%D0%BE%D0%B3%D1%80%D0%B0%D0%BC%D0%BC%D0%B0.doc" \l "Par12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и 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муниципальной программе.</w:t>
      </w:r>
    </w:p>
    <w:sectPr>
      <w:footerReference w:type="default" r:id="rId6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333333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9">
    <w:name w:val="Основной текст (9)"/>
    <w:qFormat/>
    <w:rPr>
      <w:sz w:val="28"/>
      <w:szCs w:val="28"/>
      <w:shd w:fill="FFFFFF" w:val="clear"/>
    </w:rPr>
  </w:style>
  <w:style w:type="character" w:styleId="11">
    <w:name w:val="Основной текст (11)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(14)"/>
    <w:qFormat/>
    <w:rPr>
      <w:sz w:val="28"/>
      <w:szCs w:val="28"/>
      <w:shd w:fill="FFFFFF" w:val="clear"/>
    </w:rPr>
  </w:style>
  <w:style w:type="character" w:styleId="24">
    <w:name w:val="Заголовок №2 (4)"/>
    <w:qFormat/>
    <w:rPr>
      <w:b/>
      <w:bCs/>
      <w:sz w:val="28"/>
      <w:szCs w:val="28"/>
      <w:shd w:fill="FFFFFF" w:val="clear"/>
    </w:rPr>
  </w:style>
  <w:style w:type="character" w:styleId="25">
    <w:name w:val="Основной текст (25)"/>
    <w:qFormat/>
    <w:rPr>
      <w:b/>
      <w:bCs/>
      <w:sz w:val="18"/>
      <w:szCs w:val="18"/>
      <w:shd w:fill="FFFFFF" w:val="clear"/>
    </w:rPr>
  </w:style>
  <w:style w:type="character" w:styleId="2514pt">
    <w:name w:val="Основной текст (25) + 14 pt"/>
    <w:qFormat/>
    <w:rPr>
      <w:rFonts w:cs="Times New Roman"/>
      <w:b/>
      <w:bCs/>
      <w:sz w:val="28"/>
      <w:szCs w:val="28"/>
      <w:shd w:fill="FFFFFF" w:val="clear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left"/>
    </w:pPr>
    <w:rPr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Calibri" w:hAnsi="Calibri" w:cs="Calib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left"/>
    </w:pPr>
    <w:rPr>
      <w:sz w:val="28"/>
      <w:szCs w:val="28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312"/>
      <w:jc w:val="both"/>
    </w:pPr>
    <w:rPr>
      <w:sz w:val="28"/>
      <w:szCs w:val="28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360"/>
      <w:ind w:firstLine="46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41">
    <w:name w:val="Заголовок №2 (4)1"/>
    <w:basedOn w:val="Normal"/>
    <w:qFormat/>
    <w:pPr>
      <w:shd w:fill="FFFFFF" w:val="clear"/>
      <w:spacing w:lineRule="exact" w:line="312"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112">
    <w:name w:val="Обычный (веб)11"/>
    <w:basedOn w:val="Normal"/>
    <w:qFormat/>
    <w:pPr>
      <w:spacing w:before="225" w:after="225"/>
      <w:ind w:right="3000" w:hanging="0"/>
      <w:jc w:val="both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2:00Z</dcterms:created>
  <dc:creator>User</dc:creator>
  <dc:description/>
  <cp:keywords/>
  <dc:language>en-US</dc:language>
  <cp:lastModifiedBy>ЕДДС</cp:lastModifiedBy>
  <cp:lastPrinted>2020-12-22T14:02:00Z</cp:lastPrinted>
  <dcterms:modified xsi:type="dcterms:W3CDTF">2020-12-22T13:27:00Z</dcterms:modified>
  <cp:revision>85</cp:revision>
  <dc:subject/>
  <dc:title>…………………</dc:title>
</cp:coreProperties>
</file>